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iadomości i umiejętności praktycz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t>Utrwalenie kolejności miesięcy w rok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Nauczyciel rozdaje dzieciom kartę pracy i prosi o przeczytanie nazw miesięcy, a następnie o ich wycięcie z karty pracy. Dzieci układają nazwy miesięcy w kolejności ich występowania w roku. Następnie dzieci wklejają nazwy miesięcy w koło. Można pokolorować nazwy miesięcy na kolory związane z porami roku, w których są miesiące. Koło może być pomocne dziecku w rozwiązywaniu innych zadań dotyczących miesięcy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09:00Z</dcterms:created>
  <dc:creator>EUROFORUM</dc:creator>
  <dc:description/>
  <dc:language>en-US</dc:language>
  <cp:lastModifiedBy>Euro</cp:lastModifiedBy>
  <cp:lastPrinted>2015-09-14T10:23:00Z</cp:lastPrinted>
  <dcterms:modified xsi:type="dcterms:W3CDTF">2015-09-14T09:12:00Z</dcterms:modified>
  <cp:revision>3</cp:revision>
  <dc:subject/>
  <dc:title/>
</cp:coreProperties>
</file>